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ЗАКЛЮЧЕНИЕ</w:t>
      </w:r>
    </w:p>
    <w:p>
      <w:pPr>
        <w:pStyle w:val="C"/>
        <w:rPr/>
      </w:pPr>
      <w:r>
        <w:rPr>
          <w:lang w:val="en-US"/>
        </w:rPr>
        <w:t xml:space="preserve">Duis ultrices, mauris ut egestas interdum, quam nunc rhoncus magna, congue sodales quam quam ac dolor. Fusce aliquet tincidunt sapien, non imperdiet urna gravida vel. Fusce scelerisque, nibh id suscipit consectetur, sem mi tristique risus, et accumsan nulla felis sed magna. Nam ac erat eget lorem semper venenatis. Suspendisse semper diam ac velit consequat tempor. Suspendisse aliquet lorem diam, sed aliquam odio. Donec molestie euismod elementum. In augue magna, lobortis pharetra adipiscing et, sollicitudin nec mi. Donec tempor velit sed quam cursus laoreet. Class aptent taciti sociosqu ad litora torquent per conubia nostra, per inceptos himenaeos. In eget augue lacus, a elementum sem. Aenean sit amet tellus nec erat euismod iaculis id ullamcorper nulla. </w:t>
      </w:r>
    </w:p>
    <w:p>
      <w:pPr>
        <w:pStyle w:val="C"/>
        <w:rPr/>
      </w:pPr>
      <w:r>
        <w:rPr>
          <w:lang w:val="en-US"/>
        </w:rPr>
        <w:t xml:space="preserve">Suspendisse felis est, dignissim sit amet eleifend nec, tincidunt et tellus. Praesent sit amet ante diam, vel dapibus nulla. Suspendisse eget sem eros, ac scelerisque quam. Curabitur eget lobortis ante. Phasellus arcu justo, aliquam sit amet cursus non, porttitor eu orci. Nam neque urna, suscipit sit amet luctus egestas, gravida nec magna. Pellentesque odio tellus, porta et ornare et, pretium eget mauris. Maecenas viverra, neque non convallis scelerisque, nisi mi placerat libero, eu suscipit dolor tortor consequat augue. In tempus rhoncus mi, eget ornare arcu sagittis vel. Nunc ac libero et elit tincidunt accumsan. Integer eget justo ut risus vehicula mattis ut vitae risus. Aenean pretium, quam eu commodo facilisis, lorem eros hendrerit orci, et dignissim magna nunc nec metus. Sed erat metus, hendrerit eget vulputate sit amet, faucibus dapibus metus. Morbi sed turpis velit, quis ornare urna. Lorem ipsum dolor sit amet, consectetur adipiscing elit. Vivamus tincidunt porttitor mauris a semper. In aliquam hendrerit mi, sed feugiat orci dapibus eget. Curabitur laoreet libero at neque hendrerit sollicitudin. Pellentesque vestibulum auctor nisl. Quisque libero nunc, gravida sed consectetur sagittis, mollis ut nisl. </w:t>
      </w:r>
    </w:p>
    <w:p>
      <w:pPr>
        <w:pStyle w:val="C"/>
        <w:rPr>
          <w:lang w:val="en-US"/>
        </w:rPr>
      </w:pPr>
      <w:r>
        <w:rPr>
          <w:lang w:val="en-US"/>
        </w:rPr>
        <w:t xml:space="preserve">Nam massa risus, tempor ullamcorper luctus id, condimentum ut nibh. Sed viverra, sem id vehicula tincidunt, eros nisl convallis dui, scelerisque dapibus sem mauris quis tellus. Lorem ipsum dolor sit amet, consectetur adipiscing elit. Nunc fringilla luctus bibendum. Quisque pretium lobortis risus quis bibendum. Nulla sem risus, scelerisque non elementum eget, placerat a odio. Sed at convallis nisi. Phasellus bibendum mi id augue cursus dapibus. Sed at pharetra nunc. Aliquam erat volutpat. Pellentesque blandit condimentum metus in sodales. Donec elit libero, varius sit amet volutpat nec, fermentum non lacus. Praesent commodo nulla rutrum nunc volutpat sit amet dictum lectus pulvinar. Sed id molestie dolor. Donec sagittis, magna porttitor vulputate ultricies, ipsum ligula tincidunt orci, ac rhoncus tortor metus vitae eros. </w:t>
      </w:r>
    </w:p>
    <w:p>
      <w:pPr>
        <w:sectPr>
          <w:headerReference w:type="default" r:id="rId2"/>
          <w:type w:val="nextPage"/>
          <w:pgSz w:w="11906" w:h="16838"/>
          <w:pgMar w:left="1701" w:right="567" w:gutter="0" w:header="737" w:top="1247" w:footer="0" w:bottom="1134"/>
          <w:pgNumType w:start="64" w:fmt="decimal"/>
          <w:formProt w:val="false"/>
          <w:textDirection w:val="lrTb"/>
          <w:docGrid w:type="default" w:linePitch="360" w:charSpace="0"/>
        </w:sectPr>
        <w:pStyle w:val="C"/>
        <w:rPr/>
      </w:pPr>
      <w:r>
        <w:rPr>
          <w:lang w:val="en-US"/>
        </w:rPr>
        <w:t xml:space="preserve">In hac habitasse platea dictumst. Proin volutpat vestibulum nunc quis accumsan. Nam elementum congue dapibus. Vestibulum arcu risus, venenatis ut auctor vel, convallis ut enim. Morbi id libero nec sem mattis posuere sed interdum nisi. Sed feugiat odio fermentum risus tristique sagittis. Etiam ac erat ante. Suspendisse sit amet justo nec erat sollicitudin pulvinar at et diam. Quisque ante enim, varius at commodo a, blandit vitae velit. Aenean quis quam a est vulputate consequat sit amet in orci. Vivamus sed lorem erat. Nullam rhoncus ultricies orci eget viverra. Maecenas consectetur hendrerit quam in vestibulum. Donec at erat augue. Phasellus lacus diam, viverra quis sagittis sed, iaculis vel enim. </w:t>
      </w:r>
    </w:p>
    <w:p>
      <w:pPr>
        <w:pStyle w:val="C"/>
        <w:rPr/>
      </w:pPr>
      <w:r>
        <w:rPr/>
      </w:r>
    </w:p>
    <w:sectPr>
      <w:headerReference w:type="default" r:id="rId3"/>
      <w:type w:val="nextPage"/>
      <w:pgSz w:w="11906" w:h="16838"/>
      <w:pgMar w:left="1701" w:right="567" w:gutter="0" w:header="737" w:top="1247"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992" w:leader="none"/>
      </w:tabs>
      <w:spacing w:before="240" w:after="120"/>
      <w:ind w:left="1701" w:hanging="992"/>
      <w:outlineLvl w:val="2"/>
    </w:pPr>
    <w:rPr>
      <w:rFonts w:cs="Arial"/>
      <w:bCs/>
      <w:i/>
      <w:szCs w:val="26"/>
    </w:rPr>
  </w:style>
  <w:style w:type="paragraph" w:styleId="Heading4">
    <w:name w:val="Heading 4"/>
    <w:basedOn w:val="Normal"/>
    <w:next w:val="Normal"/>
    <w:qFormat/>
    <w:pPr>
      <w:keepNext w:val="true"/>
      <w:numPr>
        <w:ilvl w:val="3"/>
        <w:numId w:val="1"/>
      </w:numPr>
      <w:tabs>
        <w:tab w:val="clear" w:pos="709"/>
        <w:tab w:val="left" w:pos="1701" w:leader="none"/>
      </w:tabs>
      <w:spacing w:before="240" w:after="120"/>
      <w:ind w:left="1418" w:hanging="709"/>
      <w:outlineLvl w:val="3"/>
    </w:pPr>
    <w:rPr>
      <w:bCs/>
      <w:i/>
      <w:szCs w:val="28"/>
      <w:u w:val="single"/>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5:00Z</dcterms:modified>
  <cp:revision>20</cp:revision>
  <dc:subject/>
  <dc:title/>
</cp:coreProperties>
</file>